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66FF"/>
          <w:sz w:val="32"/>
          <w:szCs w:val="32"/>
          <w:u w:val="single"/>
        </w:rPr>
      </w:pPr>
      <w:r>
        <w:rPr>
          <w:rFonts w:cs="Arial" w:ascii="Arial" w:hAnsi="Arial"/>
          <w:color w:val="3366FF"/>
          <w:sz w:val="32"/>
          <w:szCs w:val="32"/>
          <w:u w:val="single"/>
        </w:rPr>
        <w:t>EVALUACIÓN DE LECTU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3366FF"/>
          <w:sz w:val="32"/>
          <w:szCs w:val="32"/>
          <w:u w:val="single"/>
        </w:rPr>
        <w:t>CORTE EVALUATIVO INSTITUCIONAL.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 xml:space="preserve">REFERENCIA DE INDICADORES TOMADOS: 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Primer Ciclo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cadores de la Evaluación de 1er.año  Evaluación 2007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aluación en Línea . Ceiba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Segundo Ciclo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u w:val="single"/>
        </w:rPr>
        <w:t>3er.año</w:t>
      </w:r>
      <w:r>
        <w:rPr>
          <w:rFonts w:cs="Arial" w:ascii="Arial" w:hAnsi="Arial"/>
          <w:color w:val="000000"/>
        </w:rPr>
        <w:t>. Se toma como base la Prueba en Linea de 2do año y se la complejiza en sus ítem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u w:val="single"/>
        </w:rPr>
        <w:t>4to año</w:t>
      </w:r>
      <w:r>
        <w:rPr>
          <w:rFonts w:cs="Arial" w:ascii="Arial" w:hAnsi="Arial"/>
          <w:color w:val="000000"/>
        </w:rPr>
        <w:t>. Se toma una posición intermedia entre los indicadores de 3º y los de 5º y 6º (que son los de la E. Departamental de 6to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u w:val="single"/>
        </w:rPr>
        <w:t>5to y 6to año</w:t>
      </w:r>
      <w:r>
        <w:rPr>
          <w:rFonts w:cs="Arial" w:ascii="Arial" w:hAnsi="Arial"/>
          <w:color w:val="000000"/>
        </w:rPr>
        <w:t>. Indicadores Evaluación Departamental de terminación de cicl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IMER CICLO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imer año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Texto Narrativ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terpreta cual es la complicación en un texto narrativo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rFonts w:cs="Arial" w:ascii="Arial" w:hAnsi="Arial"/>
          <w:bCs/>
          <w:color w:val="000000"/>
        </w:rPr>
        <w:t>Infiere de qué se trata un texto sin apoyos icónicos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rFonts w:cs="Arial" w:ascii="Arial" w:hAnsi="Arial"/>
          <w:bCs/>
          <w:color w:val="000000"/>
        </w:rPr>
        <w:t xml:space="preserve">Reconoce signos de interrogación.     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 xml:space="preserve">Texto Expositivo.  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caliza información explícita 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Realiza inferencias sencillas de información implícita en un texto expositivo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terpreta una imagen típica de un texto expositivo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Segundos años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Cs/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u w:val="single"/>
        </w:rPr>
        <w:t>Texto Narrativo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información explícita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) al comienzo del texto                          b) al final del texto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erencias a partir de elementos icónicos y verbales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el uso de mayúsculas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Texto Explicativo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Localiza información explícita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) al comienzo del texto                    b) al final del texto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Interpreta imagen convencional de un texto explicativo sencillo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iere información implícita a nivel local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la causa en el texto explicativo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Reconoce la coma en la enumeración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Texto descriptivo.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caliza información con en un índice con un subtema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SEGUNDO CICLO.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Tercer  año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xto Narrativo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caliza información explícita en el texto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el tema del texto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uso de mayúsculas en el texto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el uso de la coma en la enumeració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</w:rPr>
        <w:t>Reconoce rutas referenciale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Texto explicativo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caliza información explícita al inicio del texto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información explícita al final del texto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terpreta imágenes convencionales del texto expositivo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dentifica la causa en el texto explicativo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Cuartos añ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Texto Narrativ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intetiza la información textual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rutas cohesiva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la función de las marcas gráfica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las voces en la narración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) voz del narrador y personajes.       b) solo personajes         No reconoc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la intención del auto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gumenta su opinión sobre el tem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la función social del tex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xplicita estrategias para comprender el tex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Quinto añ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Jerarquiza mediante una síntesis la información relevant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rutas y enlaces cohesiv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la función de las marcas gráficas en el tex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las diferentes voces en la narración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información implícit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la intención del emiso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la función social del tex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gumenta su posición personal frente al mensaje del auto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xplicita estrategias usadas para comprender el tex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Texto Explicativ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ticipa el contenido a partir de elementos paratextuale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el problema que plantea el tex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la intención del emiso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ejemplificaciones referidas a la temátic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en el texto,  sinónim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el tema que trata el tex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Sextos años.</w:t>
      </w:r>
    </w:p>
    <w:p>
      <w:pPr>
        <w:pStyle w:val="Heading1"/>
        <w:rPr/>
      </w:pPr>
      <w:r>
        <w:rPr/>
        <w:t>Texto Narrativ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Jerarquiza mediante una síntesis información relevant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rutas y enlaces cohesiv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la función de las marcas gráfica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las voces en la narració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información implícit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la intención del emiso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pta la función social del tex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rgumenta su posición personal frente al mensaje del auto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xplicita las estrategias usadas para comprender el texto.</w:t>
      </w:r>
    </w:p>
    <w:p>
      <w:pPr>
        <w:pStyle w:val="Heading2"/>
        <w:rPr/>
      </w:pPr>
      <w:r>
        <w:rPr/>
        <w:t>Texto Explicativ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pt-BR"/>
        </w:rPr>
      </w:pPr>
      <w:r>
        <w:rPr>
          <w:rFonts w:cs="Arial" w:ascii="Arial" w:hAnsi="Arial"/>
          <w:bCs/>
          <w:color w:val="000000"/>
          <w:lang w:val="pt-BR"/>
        </w:rPr>
        <w:t xml:space="preserve">Estrategias lectora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aliza una síntesis del tema-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rutas y enlaces cohesivo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la función de las marcas gráfica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conoce información implíci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dentifica la intención del emiso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pta la función social del tex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color w:val="000000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53:00Z</dcterms:created>
  <dc:creator>cliente</dc:creator>
  <dc:description/>
  <cp:keywords/>
  <dc:language>en-US</dc:language>
  <cp:lastModifiedBy>Paty</cp:lastModifiedBy>
  <dcterms:modified xsi:type="dcterms:W3CDTF">2010-05-19T23:39:00Z</dcterms:modified>
  <cp:revision>4</cp:revision>
  <dc:subject/>
  <dc:title>EVALUACIÓN DE LECTURA</dc:title>
</cp:coreProperties>
</file>